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0974103"/>
      <w:bookmarkStart w:id="1" w:name="__Fieldmark__0_38409741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0974103"/>
      <w:bookmarkStart w:id="3" w:name="__Fieldmark__1_384097410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40974103"/>
            <w:bookmarkStart w:id="5" w:name="__Fieldmark__2_38409741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40974103"/>
            <w:bookmarkStart w:id="7" w:name="__Fieldmark__3_38409741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40974103"/>
            <w:bookmarkStart w:id="9" w:name="__Fieldmark__4_38409741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40974103"/>
            <w:bookmarkStart w:id="11" w:name="__Fieldmark__5_38409741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40974103"/>
      <w:bookmarkStart w:id="13" w:name="__Fieldmark__6_38409741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0974103"/>
      <w:bookmarkStart w:id="15" w:name="__Fieldmark__7_38409741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